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80359542"/>
            <w:bookmarkStart w:id="2" w:name="__Fieldmark__0_38035954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80359542"/>
            <w:bookmarkStart w:id="4" w:name="__Fieldmark__1_38035954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80359542"/>
            <w:bookmarkStart w:id="6" w:name="__Fieldmark__2_38035954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80359542"/>
            <w:bookmarkStart w:id="8" w:name="__Fieldmark__3_38035954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80359542"/>
            <w:bookmarkStart w:id="10" w:name="__Fieldmark__4_38035954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80359542"/>
            <w:bookmarkStart w:id="12" w:name="__Fieldmark__5_38035954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80359542"/>
            <w:bookmarkStart w:id="14" w:name="__Fieldmark__6_38035954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80359542"/>
            <w:bookmarkStart w:id="16" w:name="__Fieldmark__7_38035954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80359542"/>
            <w:bookmarkStart w:id="18" w:name="__Fieldmark__8_38035954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80359542"/>
            <w:bookmarkStart w:id="20" w:name="__Fieldmark__9_38035954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80359542"/>
            <w:bookmarkStart w:id="22" w:name="__Fieldmark__10_38035954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80359542"/>
            <w:bookmarkStart w:id="24" w:name="__Fieldmark__11_38035954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80359542"/>
            <w:bookmarkStart w:id="26" w:name="__Fieldmark__12_38035954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80359542"/>
            <w:bookmarkStart w:id="28" w:name="__Fieldmark__13_38035954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80359542"/>
            <w:bookmarkStart w:id="30" w:name="__Fieldmark__14_38035954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